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Address Book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AddressBook     ………………………………………………………………………………………………………………………………. 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AddressBook     ……………………………………………………………………………………………………………………………. 4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AddressBookLimit     …………………………………………………………………………………………………………………………. 5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AddressId     …………………………………………………………….…………………………………………. 6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City     ……………………………………………………………………………….………………………………. 14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CostCentre     ……………………………………………………………………………………………………. 16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Name     ……………………………………………………………………………………………………………. 18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hone     ……………………………………………………………………………………………………………. 20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ostalCode     ……………………………………………………………………………………………………. 2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rovince     …………………………………………………………………………….…………………………. 24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Reference     ……………………………………………………………………..………………………………. 26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importAddressBook     …………………………………………………………………………………………………………………………. 28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exportAddressBook     …………………………………………………………………………………………………………………………. 29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AddressBook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AddressBook xmlns:ns3="http://ws.business.canshipws.canpar.com"&gt;</w:t>
        <w:br/>
        <w:t>&lt;ns3:request&gt;</w:t>
        <w:br/>
        <w:t>&lt;address_book xmlns="http://ws.dto.canshipws.canpar.com/xsd"&gt;</w:t>
        <w:br/>
        <w:t>&lt;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address&gt;</w:t>
        <w:br/>
        <w:t>&lt;ns1:alternative_reference xmlns:ns1="http://dto.canshipws.canpar.com/xsd"/&gt;</w:t>
        <w:br/>
        <w:t>&lt;ns1:cost_centre xmlns:ns1="http://dto.canshipws.canpar.com/xsd"&gt;DIV&lt;/ns1:cost_centre&gt;</w:t>
        <w:br/>
        <w:t>&lt;ns1:default_service xmlns:ns1="http://dto.canshipws.canpar.com/xsd"/&gt;</w:t>
        <w:br/>
        <w:t>&lt;ns1:id xmlns:ns1="http://dto.canshipws.canpar.com/xsd"&gt;-1&lt;/ns1:id&gt;</w:t>
        <w:br/>
        <w:t>&lt;ns1:reference xmlns:ns1="http://dto.canshipws.canpar.com/xsd"&gt;REF&lt;/ns1:reference&gt;</w:t>
        <w:br/>
        <w:t>&lt;ns1:send_email xmlns:ns1="http://dto.canshipws.canpar.com/xsd"&gt;true&lt;/ns1:send_email&gt;</w:t>
        <w:br/>
        <w:t>&lt;ns1:shipper_num xmlns:ns1="http://dto.canshipws.canpar.com/xsd"&gt;99999999&lt;/ns1:shipper_num&gt;</w:t>
        <w:br/>
        <w:t>&lt;/address_book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AddressBook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AddressBook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AddressBookRs"&gt;</w:t>
        <w:br/>
        <w:t>&lt;ax29:address_book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4&lt;/ax211:id&gt;</w:t>
        <w:br/>
        <w:t>&lt;ax211:inserted_on&gt;2012-06-15T15:41:26.542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6.57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3&lt;/ax211:id&gt;</w:t>
        <w:br/>
        <w:t>&lt;ax211:inserted_on&gt;2012-06-15T15:41:26.542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6.573Z&lt;/ax211:updated_on&gt;</w:t>
        <w:br/>
        <w:t>&lt;/ax29:address_book&gt;</w:t>
        <w:br/>
        <w:t>&lt;ax29:error xsi:nil="true"/&gt;</w:t>
        <w:br/>
        <w:t>&lt;/ns:return&gt;</w:t>
        <w:br/>
        <w:t>&lt;/ns:saveAddressBookRespons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AddressBook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AddressBook xmlns:ns3="http://ws.business.canshipws.canpar.com"&gt;</w:t>
        <w:br/>
        <w:t>&lt;ns3:request&gt;</w:t>
        <w:br/>
        <w:t>&lt;ns2:id xmlns:ns2="http://ws.dto.canshipws.canpar.com/xsd"&gt;10000565&lt;/ns2:id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deleteAddressBook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AddressBook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AddressBookRs"&gt;</w:t>
        <w:br/>
        <w:t>&lt;ax29:error xsi:nil="true"/&gt;</w:t>
        <w:br/>
        <w:t>&lt;/ns:return&gt;</w:t>
        <w:br/>
        <w:t>&lt;/ns:deleteAddressBookRespons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AddressBookLimit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QUEST:</w:t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&lt;?xml version="1.0" encoding="UTF-8" standalone="no"?&gt;</w:t>
        <w:br/>
        <w:t>&lt;soapenv:Envelope xmlns:soapenv="</w:t>
      </w:r>
      <w:hyperlink r:id="rId2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rFonts w:cs="Calibri" w:ascii="Calibri" w:hAnsi="Calibri"/>
          <w:sz w:val="20"/>
          <w:szCs w:val="20"/>
        </w:rPr>
        <w:t>"&gt;</w:t>
        <w:br/>
        <w:t>&lt;soapenv:Body&gt;</w:t>
        <w:br/>
        <w:t>&lt;ns3:getAddressBookLimit xmlns:ns3="</w:t>
      </w:r>
      <w:hyperlink r:id="rId3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rFonts w:cs="Calibri" w:ascii="Calibri" w:hAnsi="Calibri"/>
          <w:sz w:val="20"/>
          <w:szCs w:val="20"/>
        </w:rPr>
        <w:t>"&gt;</w:t>
        <w:br/>
        <w:t>&lt;ns3:request&gt;</w:t>
        <w:br/>
        <w:t>&lt;ns2:password xmlns:ns2="</w:t>
      </w:r>
      <w:hyperlink r:id="rId4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dto.canshipws.canpar.com/xsd"&gt;password&lt;/ns2:password</w:t>
        </w:r>
      </w:hyperlink>
      <w:r>
        <w:rPr>
          <w:rFonts w:cs="Calibri" w:ascii="Calibri" w:hAnsi="Calibri"/>
          <w:sz w:val="20"/>
          <w:szCs w:val="20"/>
        </w:rPr>
        <w:t>&gt;</w:t>
        <w:br/>
        <w:t>&lt;ns2:shipper_num xmlns:ns2="</w:t>
      </w:r>
      <w:hyperlink r:id="rId5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&gt;99999999&lt;/ns2:shipper_num&gt;</w:t>
        <w:br/>
        <w:t>&lt;ns2:user_id xmlns:ns2="</w:t>
      </w:r>
      <w:hyperlink r:id="rId6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&gt;</w:t>
      </w:r>
      <w:hyperlink r:id="rId7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user_id</w:t>
        </w:r>
      </w:hyperlink>
      <w:r>
        <w:rPr>
          <w:rFonts w:cs="Calibri" w:ascii="Calibri" w:hAnsi="Calibri"/>
          <w:sz w:val="20"/>
          <w:szCs w:val="20"/>
        </w:rPr>
        <w:t> &lt;/ns2:user_id&gt;</w:t>
        <w:br/>
        <w:t>&lt;/ns3:request&gt;</w:t>
        <w:br/>
        <w:t>&lt;/ns3:getAddressBookLimit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&lt;?xml version="1.0" encoding="UTF-8" standalone="no"?&gt;</w:t>
        <w:br/>
        <w:t>&lt;soapenv:Envelope xmlns:soapenv="</w:t>
      </w:r>
      <w:hyperlink r:id="rId8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rFonts w:cs="Calibri" w:ascii="Calibri" w:hAnsi="Calibri"/>
          <w:sz w:val="20"/>
          <w:szCs w:val="20"/>
        </w:rPr>
        <w:t>"&gt;</w:t>
        <w:br/>
        <w:t>&lt;soapenv:Body&gt;</w:t>
        <w:br/>
        <w:t>&lt;ns:getAddressBookLimitResponse xmlns:ns="</w:t>
      </w:r>
      <w:hyperlink r:id="rId9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rFonts w:cs="Calibri" w:ascii="Calibri" w:hAnsi="Calibri"/>
          <w:sz w:val="20"/>
          <w:szCs w:val="20"/>
        </w:rPr>
        <w:t>"&gt;</w:t>
        <w:br/>
        <w:t>&lt;ns:return xmlns:ax211="</w:t>
      </w:r>
      <w:hyperlink r:id="rId10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dto.canshipws.canpar.com/xsd</w:t>
        </w:r>
      </w:hyperlink>
      <w:r>
        <w:rPr>
          <w:rFonts w:cs="Calibri" w:ascii="Calibri" w:hAnsi="Calibri"/>
          <w:sz w:val="20"/>
          <w:szCs w:val="20"/>
        </w:rPr>
        <w:t>" xmlns:ax29="</w:t>
      </w:r>
      <w:hyperlink r:id="rId11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 xmlns:xsi="</w:t>
      </w:r>
      <w:hyperlink r:id="rId12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www.w3.org/2001/XMLSchema-instance</w:t>
        </w:r>
      </w:hyperlink>
      <w:r>
        <w:rPr>
          <w:rFonts w:cs="Calibri" w:ascii="Calibri" w:hAnsi="Calibri"/>
          <w:sz w:val="20"/>
          <w:szCs w:val="20"/>
        </w:rPr>
        <w:t>" xsi:type="ax29:GetAddressBookLimitRs"&gt;</w:t>
        <w:br/>
        <w:t>&lt;ax29:addressBookLimit xsi:type="ax211:AddressBookLimit"&gt;</w:t>
        <w:br/>
        <w:t>&lt;ax211:allowed&gt;50000&lt;/ax211:allowed&gt;</w:t>
        <w:br/>
        <w:t>&lt;ax211:used&gt;100&lt;/ax211:used&gt;</w:t>
        <w:br/>
        <w:t>&lt;/ax29:addressBookLimit&gt;</w:t>
        <w:br/>
        <w:t>&lt;ax29:error xsi:nil="true"/&gt;</w:t>
        <w:br/>
        <w:t>&lt;/ns:return&gt;</w:t>
        <w:br/>
        <w:t>&lt;/ns:getAddressBookLimitResponse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AddressId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AddressId xmlns:ns3="http://ws.business.canshipws.canpar.com"&gt;</w:t>
        <w:br/>
        <w:t>&lt;ns3:request&gt;</w:t>
        <w:br/>
        <w:t>&lt;ns2:address_id xmlns:ns2="http://ws.dto.canshipws.canpar.com/xsd"&gt;A1&lt;/ns2:address_id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AddressId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AddressId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AddressId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4&lt;/ax211:id&gt;</w:t>
        <w:br/>
        <w:t>&lt;ax211:inserted_on&gt;2012-06-15T15:41:26.54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6.57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3&lt;/ax211:id&gt;</w:t>
        <w:br/>
        <w:t>&lt;ax211:inserted_on&gt;2012-06-15T15:41:26.543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6.573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0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3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09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0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096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00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905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9.89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2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9.893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4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11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1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113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2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5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12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2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126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3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6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16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3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160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4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7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17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4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176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5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8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19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5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190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6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19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20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6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206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7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20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23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7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236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8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21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25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8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253Z&lt;/ax211:updated_on&gt;</w:t>
        <w:br/>
        <w:t>&lt;/ax29:address&gt;</w:t>
        <w:br/>
        <w:t>&lt;ax29:address xsi:type="ax211:AddressBook"&gt;</w:t>
        <w:br/>
        <w:t>&lt;ax211:address xsi:type="ax211:Address"&gt;</w:t>
        <w:br/>
        <w:t>&lt;ax211:address_id&gt;A19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&lt;/ax211:email&gt;</w:t>
        <w:br/>
        <w:t>&lt;ax211:extension/&gt;</w:t>
        <w:br/>
        <w:t>&lt;ax211:id&gt;10001822&lt;/ax211:id&gt;</w:t>
        <w:br/>
        <w:t>&lt;ax211:inserted_on&gt;2012-06-15T15:33:37.236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5T15:33:38.27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479&lt;/ax211:id&gt;</w:t>
        <w:br/>
        <w:t>&lt;ax211:inserted_on&gt;2012-06-15T15:33:37.236Z&lt;/ax211:inserted_on&gt;</w:t>
        <w:br/>
        <w:t>&lt;ax211:reference&gt;1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33:38.270Z&lt;/ax211:updated_on&gt;</w:t>
        <w:br/>
        <w:t>&lt;/ax29:address&gt;</w:t>
        <w:br/>
        <w:t>&lt;ax29:error xsi:nil="true"/&gt;</w:t>
        <w:br/>
        <w:t>&lt;/ns:return&gt;</w:t>
        <w:br/>
        <w:t>&lt;/ns:searchAddressBookByAddressId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City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QUEST: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City xmlns:ns3="http://ws.business.canshipws.canpar.com"&gt;</w:t>
        <w:br/>
        <w:t>&lt;ns3:request&gt;</w:t>
        <w:br/>
        <w:t>&lt;ns2:city xmlns:ns2="http://ws.dto.canshipws.canpar.com/xsd"&gt;NORTH YORK&lt;/ns2:city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City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Cit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City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NORTH YORK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9&lt;/ax211:id&gt;</w:t>
        <w:br/>
        <w:t>&lt;ax211:inserted_on&gt;2012-06-15T15:41:27.85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7.88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8&lt;/ax211:id&gt;</w:t>
        <w:br/>
        <w:t>&lt;ax211:inserted_on&gt;2012-06-15T15:41:27.853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7.886Z&lt;/ax211:updated_on&gt;</w:t>
        <w:br/>
        <w:t>&lt;/ax29:address&gt;</w:t>
        <w:br/>
        <w:t>&lt;ax29:error xsi:nil="true"/&gt;</w:t>
        <w:br/>
        <w:t>&lt;/ns:return&gt;</w:t>
        <w:br/>
        <w:t>&lt;/ns:searchAddressBookByCity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CostCentre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QUEST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CostCentre xmlns:ns3="http://ws.business.canshipws.canpar.com"&gt;</w:t>
        <w:br/>
        <w:t>&lt;ns3:request&gt;</w:t>
        <w:br/>
        <w:t>&lt;ns2:cost_centre xmlns:ns2="http://ws.dto.canshipws.canpar.com/xsd"&gt;CC12345&lt;/ns2:cost_centr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CostCentre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CostCentr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CostCentre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93&lt;/ax211:id&gt;</w:t>
        <w:br/>
        <w:t>&lt;ax211:inserted_on&gt;2012-06-15T15:41:28.93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8.963Z&lt;/ax211:updated_on&gt;</w:t>
        <w:br/>
        <w:t>&lt;/ax211:address&gt;</w:t>
        <w:br/>
        <w:t>&lt;ax211:alternative_reference/&gt;</w:t>
        <w:br/>
        <w:t>&lt;ax211:cost_centre&gt;CC12345&lt;/ax211:cost_centre&gt;</w:t>
        <w:br/>
        <w:t>&lt;ax211:default_service/&gt;</w:t>
        <w:br/>
        <w:t>&lt;ax211:id&gt;10000572&lt;/ax211:id&gt;</w:t>
        <w:br/>
        <w:t>&lt;ax211:inserted_on&gt;2012-06-15T15:41:28.933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8.963Z&lt;/ax211:updated_on&gt;</w:t>
        <w:br/>
        <w:t>&lt;/ax29:address&gt;</w:t>
        <w:br/>
        <w:t>&lt;ax29:error xsi:nil="true"/&gt;</w:t>
        <w:br/>
        <w:t>&lt;/ns:return&gt;</w:t>
        <w:br/>
        <w:t>&lt;/ns:searchAddressBookByCostCentr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Name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QUEST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Name xmlns:ns3="http://ws.business.canshipws.canpar.com"&gt;</w:t>
        <w:br/>
        <w:t>&lt;ns3:request&gt;</w:t>
        <w:br/>
        <w:t>&lt;ns2:name xmlns:ns2="http://ws.dto.canshipws.canpar.com/xsd"&gt;TEST NAME 2&lt;/ns2:nam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Name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Nam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Name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8&lt;/ax211:id&gt;</w:t>
        <w:br/>
        <w:t>&lt;ax211:inserted_on&gt;2012-06-15T15:41:27.696Z&lt;/ax211:inserted_on&gt;</w:t>
        <w:br/>
        <w:t>&lt;ax211:name&gt;TEST NAME 2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7.73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7&lt;/ax211:id&gt;</w:t>
        <w:br/>
        <w:t>&lt;ax211:inserted_on&gt;2012-06-15T15:41:27.696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7.730Z&lt;/ax211:updated_on&gt;</w:t>
        <w:br/>
        <w:t>&lt;/ax29:address&gt;</w:t>
        <w:br/>
        <w:t>&lt;ax29:error xsi:nil="true"/&gt;</w:t>
        <w:br/>
        <w:t>&lt;/ns:return&gt;</w:t>
        <w:br/>
        <w:t>&lt;/ns:searchAddressBookByNam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hon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REQUEST: </w:t>
      </w:r>
    </w:p>
    <w:p>
      <w:pPr>
        <w:pStyle w:val="Normal"/>
        <w:rPr/>
      </w:pPr>
      <w:r>
        <w:rPr>
          <w:sz w:val="20"/>
          <w:szCs w:val="20"/>
        </w:rPr>
        <w:t>&lt;?xml version="1.0" encoding="UTF-8" standalone="no"?&gt;</w:t>
        <w:br/>
        <w:t>&lt;soapenv:Envelope xmlns:soapenv="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sz w:val="20"/>
          <w:szCs w:val="20"/>
        </w:rPr>
        <w:t>"&gt;</w:t>
        <w:br/>
        <w:t>&lt;soapenv:Body&gt;</w:t>
        <w:br/>
        <w:t>&lt;ns3:searchAddressBookByPhone xmlns:ns3="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sz w:val="20"/>
          <w:szCs w:val="20"/>
        </w:rPr>
        <w:t>"&gt;</w:t>
        <w:br/>
        <w:t>&lt;ns3:request&gt;</w:t>
        <w:br/>
        <w:t>&lt;ns2:page_num xmlns:ns2="</w:t>
      </w:r>
      <w:hyperlink r:id="rId15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1&lt;/ns2:page_num&gt;</w:t>
        <w:br/>
        <w:t>&lt;ns2:password xmlns:ns2="</w:t>
      </w: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demo&lt;/ns2:password&gt;</w:t>
        <w:br/>
        <w:t>&lt;ns2:phone xmlns:ns2="</w:t>
      </w:r>
      <w:hyperlink r:id="rId17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6470009999&lt;/ns2:phone&gt;</w:t>
        <w:br/>
        <w:t>&lt;ns2:shipper_num</w:t>
        <w:br/>
        <w:t>xmlns:ns2="</w:t>
      </w:r>
      <w:hyperlink r:id="rId18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99999999&lt;/ns2:shipper_num&gt;</w:t>
        <w:br/>
        <w:t>&lt;ns2:user_id xmlns:ns2="</w:t>
      </w:r>
      <w:hyperlink r:id="rId19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&gt;</w:t>
      </w:r>
      <w:hyperlink r:id="rId20">
        <w:r>
          <w:rPr>
            <w:rStyle w:val="InternetLink"/>
            <w:color w:val="000000"/>
            <w:sz w:val="20"/>
            <w:szCs w:val="20"/>
            <w:u w:val="none"/>
          </w:rPr>
          <w:t>wsadmin@demo.com</w:t>
        </w:r>
      </w:hyperlink>
      <w:r>
        <w:rPr>
          <w:sz w:val="20"/>
          <w:szCs w:val="20"/>
        </w:rPr>
        <w:br/>
        <w:t>&lt;/ns2:user_id&gt;</w:t>
        <w:br/>
        <w:t>&lt;/ns3:request&gt;</w:t>
        <w:br/>
        <w:t>&lt;/ns3:searchAddressBookByPhon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PONSE: </w:t>
      </w:r>
    </w:p>
    <w:p>
      <w:pPr>
        <w:pStyle w:val="Normal"/>
        <w:rPr/>
      </w:pPr>
      <w:r>
        <w:rPr>
          <w:sz w:val="20"/>
          <w:szCs w:val="20"/>
        </w:rPr>
        <w:t>&lt;?xml version="1.0" encoding="</w:t>
      </w:r>
      <w:hyperlink r:id="rId21">
        <w:r>
          <w:rPr>
            <w:rStyle w:val="InternetLink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sz w:val="20"/>
          <w:szCs w:val="20"/>
        </w:rPr>
        <w:t>" standalone="no"?&gt;</w:t>
        <w:br/>
        <w:t>&lt;soapenv:Envelope xmlns:soapenv="</w:t>
      </w:r>
      <w:hyperlink r:id="rId22">
        <w:r>
          <w:rPr>
            <w:rStyle w:val="InternetLink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sz w:val="20"/>
          <w:szCs w:val="20"/>
        </w:rPr>
        <w:t>"&gt;</w:t>
        <w:br/>
        <w:t>&lt;soapenv:Body&gt;</w:t>
        <w:br/>
        <w:t>&lt;ns:searchAddressBookByPhoneResponse xmlns:ns="</w:t>
      </w:r>
      <w:hyperlink r:id="rId23">
        <w:r>
          <w:rPr>
            <w:rStyle w:val="InternetLink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sz w:val="20"/>
          <w:szCs w:val="20"/>
        </w:rPr>
        <w:t>"&gt;</w:t>
        <w:br/>
        <w:t>&lt;ns:return xmlns:ax211="</w:t>
      </w:r>
      <w:hyperlink r:id="rId24">
        <w:r>
          <w:rPr>
            <w:rStyle w:val="InternetLink"/>
            <w:color w:val="000000"/>
            <w:sz w:val="20"/>
            <w:szCs w:val="20"/>
            <w:u w:val="none"/>
          </w:rPr>
          <w:t>http://dto.canshipws.canpar.com/xsd</w:t>
        </w:r>
      </w:hyperlink>
      <w:r>
        <w:rPr>
          <w:sz w:val="20"/>
          <w:szCs w:val="20"/>
        </w:rPr>
        <w:t>"</w:t>
        <w:br/>
        <w:t>xmlns:ax29="</w:t>
      </w:r>
      <w:hyperlink r:id="rId25">
        <w:r>
          <w:rPr>
            <w:rStyle w:val="InternetLink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sz w:val="20"/>
          <w:szCs w:val="20"/>
        </w:rPr>
        <w:t>"</w:t>
        <w:br/>
        <w:t>xmlns:xsi="</w:t>
      </w:r>
      <w:hyperlink r:id="rId26">
        <w:r>
          <w:rPr>
            <w:rStyle w:val="InternetLink"/>
            <w:color w:val="000000"/>
            <w:sz w:val="20"/>
            <w:szCs w:val="20"/>
            <w:u w:val="none"/>
          </w:rPr>
          <w:t>http://www.w3.org/2001/XMLSchema-instance</w:t>
        </w:r>
      </w:hyperlink>
      <w:r>
        <w:rPr>
          <w:sz w:val="20"/>
          <w:szCs w:val="20"/>
        </w:rPr>
        <w:t>"</w:t>
        <w:br/>
        <w:t>xsi:type="ax29:SearchAddressBookByPhoneRs"&gt;</w:t>
        <w:br/>
        <w:t>&lt;ax29:address xsi:type="ax211:AddressBook"&gt;</w:t>
        <w:br/>
        <w:t>&lt;ax211:address xsi:type="ax211:Address"&gt;</w:t>
        <w:br/>
        <w:t>&lt;ax211:address_id&gt;A2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?THERE?S SOMETHING?&lt;/ax211:city&gt;</w:t>
        <w:br/>
        <w:t>&lt;ax211:country&gt;CA&lt;/ax211:country&gt;</w:t>
        <w:br/>
        <w:t>&lt;ax211:email&gt;</w:t>
      </w:r>
      <w:hyperlink r:id="rId27">
        <w:r>
          <w:rPr>
            <w:rStyle w:val="InternetLink"/>
            <w:color w:val="000000"/>
            <w:sz w:val="20"/>
            <w:szCs w:val="20"/>
            <w:u w:val="none"/>
          </w:rPr>
          <w:t>1@1.COM&lt;/ax211:email</w:t>
        </w:r>
      </w:hyperlink>
      <w:r>
        <w:rPr>
          <w:sz w:val="20"/>
          <w:szCs w:val="20"/>
        </w:rPr>
        <w:t>&gt;</w:t>
        <w:br/>
        <w:t>&lt;ax211:extension/&gt;</w:t>
        <w:br/>
        <w:t>&lt;ax211:id&gt;10002395&lt;/ax211:id&gt;</w:t>
        <w:br/>
        <w:t>&lt;ax211:inserted_on&gt;2012-06-19T16:10:19.700Z&lt;/ax211:inserted_on&gt;</w:t>
        <w:br/>
        <w:t>&lt;ax211:name&gt;TEST ADDRESS&lt;/ax211:name&gt;</w:t>
        <w:br/>
        <w:t>&lt;ax211:phone&gt;6470009999&lt;/ax211:phone&gt;</w:t>
        <w:br/>
        <w:t>&lt;ax211:postal_code&gt;M1M1M1&lt;/ax211:postal_code&gt;</w:t>
        <w:br/>
        <w:t>&lt;ax211:province&gt;ON&lt;/ax211:province&gt;</w:t>
        <w:br/>
        <w:t>&lt;ax211:residential&gt;false&lt;/ax211:residential&gt;</w:t>
        <w:br/>
        <w:t>&lt;ax211:updated_on&gt;2012-06-19T16:10:21.153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886&lt;/ax211:id&gt;</w:t>
        <w:br/>
        <w:t>&lt;ax211:inserted_on&gt;2012-06-19T16:10:19.700Z&lt;/ax211:inserted_on&gt;</w:t>
        <w:br/>
        <w:t>&lt;ax211:reference&gt;1??1FRAN?AIS&lt;/ax211:reference&gt;</w:t>
        <w:br/>
        <w:t>&lt;ax211:send_email&gt;true&lt;/ax211:send_email&gt;</w:t>
        <w:br/>
        <w:t>&lt;ax211:shipper_num&gt;99999999&lt;/ax211:shipper_num&gt;</w:t>
        <w:br/>
        <w:t>&lt;ax211:updated_on&gt;2012-06-19T16:10:21.153Z&lt;/ax211:updated_on&gt;</w:t>
        <w:br/>
        <w:t>&lt;/ax29:address&gt;</w:t>
        <w:br/>
        <w:t>&lt;/ns:return&gt;</w:t>
        <w:br/>
        <w:t>&lt;/ns:searchAddressBookByPhon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ostalCod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PostalCode xmlns:ns3="http://ws.business.canshipws.canpar.com"&gt;</w:t>
        <w:br/>
        <w:t>&lt;ns3:request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postal_code xmlns:ns2="http://ws.dto.canshipws.canpar.com/xsd"&gt;M2M2M2&lt;/ns2:postal_code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PostalCod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PostalCod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PostalCode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91&lt;/ax211:id&gt;</w:t>
        <w:br/>
        <w:t>&lt;ax211:inserted_on&gt;2012-06-15T15:41:28.196Z&lt;/ax211:inserted_on&gt;</w:t>
        <w:br/>
        <w:t>&lt;ax211:name&gt;TEST ADDRESS&lt;/ax211:name&gt;</w:t>
        <w:br/>
        <w:t>&lt;ax211:phone&gt;4161234567&lt;/ax211:phone&gt;</w:t>
        <w:br/>
        <w:t>&lt;ax211:postal_code&gt;M2M2M2&lt;/ax211:postal_code&gt;</w:t>
        <w:br/>
        <w:t>&lt;ax211:province&gt;ON&lt;/ax211:province&gt;</w:t>
        <w:br/>
        <w:t>&lt;ax211:residential&gt;false&lt;/ax211:residential&gt;</w:t>
        <w:br/>
        <w:t>&lt;ax211:updated_on&gt;2012-06-15T15:41:28.23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70&lt;/ax211:id&gt;</w:t>
        <w:br/>
        <w:t>&lt;ax211:inserted_on&gt;2012-06-15T15:41:28.196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8.230Z&lt;/ax211:updated_on&gt;</w:t>
        <w:br/>
        <w:t>&lt;/ax29:address&gt;</w:t>
        <w:br/>
        <w:t>&lt;ax29:error xsi:nil="true"/&gt;</w:t>
        <w:br/>
        <w:t>&lt;/ns:return&gt;</w:t>
        <w:br/>
        <w:t>&lt;/ns:searchAddressBookByPostalCod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Provi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Province xmlns:ns3="http://ws.business.canshipws.canpar.com"&gt;</w:t>
        <w:br/>
        <w:t>&lt;ns3:request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province xmlns:ns2="http://ws.dto.canshipws.canpar.com/xsd"&gt;BC&lt;/ns2:province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Provi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Provi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Province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90&lt;/ax211:id&gt;</w:t>
        <w:br/>
        <w:t>&lt;ax211:inserted_on&gt;2012-06-15T15:41:28.026Z&lt;/ax211:inserted_on&gt;</w:t>
        <w:br/>
        <w:t>&lt;ax211:name&gt;TEST ADDRESS&lt;/ax211:name&gt;</w:t>
        <w:br/>
        <w:t>&lt;ax211:phone&gt;4161234567&lt;/ax211:phone&gt;</w:t>
        <w:br/>
        <w:t>&lt;ax211:postal_code&gt;V5K1A1&lt;/ax211:postal_code&gt;</w:t>
        <w:br/>
        <w:t>&lt;ax211:province&gt;BC&lt;/ax211:province&gt;</w:t>
        <w:br/>
        <w:t>&lt;ax211:residential&gt;false&lt;/ax211:residential&gt;</w:t>
        <w:br/>
        <w:t>&lt;ax211:updated_on&gt;2012-06-15T15:41:28.056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69&lt;/ax211:id&gt;</w:t>
        <w:br/>
        <w:t>&lt;ax211:inserted_on&gt;2012-06-15T15:41:28.026Z&lt;/ax211:inserted_on&gt;</w:t>
        <w:br/>
        <w:t>&lt;ax211:reference&gt;REF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8.056Z&lt;/ax211:updated_on&gt;</w:t>
        <w:br/>
        <w:t>&lt;/ax29:address&gt;</w:t>
        <w:br/>
        <w:t>&lt;ax29:error xsi:nil="true"/&gt;</w:t>
        <w:br/>
        <w:t>&lt;/ns:return&gt;</w:t>
        <w:br/>
        <w:t>&lt;/ns:searchAddressBookByProvi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AddressBookByRefere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AddressBookByReference xmlns:ns3="http://ws.business.canshipws.canpar.com"&gt;</w:t>
        <w:br/>
        <w:t>&lt;ns3:request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reference xmlns:ns2="http://ws.dto.canshipws.canpar.com/xsd"&gt;R12345&lt;/ns2:reference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searchAddressBookByRefere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AddressBookBy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AddressBookByReferenceRs"&gt;</w:t>
        <w:br/>
        <w:t>&lt;ax29:address xsi:type="ax211:AddressBook"&gt;</w:t>
        <w:br/>
        <w:t>&lt;ax211: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94&lt;/ax211:id&gt;</w:t>
        <w:br/>
        <w:t>&lt;ax211:inserted_on&gt;2012-06-15T15:41:29.086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9.120Z&lt;/ax211:updated_on&gt;</w:t>
        <w:br/>
        <w:t>&lt;/ax211:address&gt;</w:t>
        <w:br/>
        <w:t>&lt;ax211:alternative_reference/&gt;</w:t>
        <w:br/>
        <w:t>&lt;ax211:cost_centre&gt;DIV&lt;/ax211:cost_centre&gt;</w:t>
        <w:br/>
        <w:t>&lt;ax211:default_service/&gt;</w:t>
        <w:br/>
        <w:t>&lt;ax211:id&gt;10000573&lt;/ax211:id&gt;</w:t>
        <w:br/>
        <w:t>&lt;ax211:inserted_on&gt;2012-06-15T15:41:29.086Z&lt;/ax211:inserted_on&gt;</w:t>
        <w:br/>
        <w:t>&lt;ax211:reference&gt;R12345&lt;/ax211:reference&gt;</w:t>
        <w:br/>
        <w:t>&lt;ax211:send_email&gt;true&lt;/ax211:send_email&gt;</w:t>
        <w:br/>
        <w:t>&lt;ax211:shipper_num&gt;99999999&lt;/ax211:shipper_num&gt;</w:t>
        <w:br/>
        <w:t>&lt;ax211:updated_on&gt;2012-06-15T15:41:29.120Z&lt;/ax211:updated_on&gt;</w:t>
        <w:br/>
        <w:t>&lt;/ax29:address&gt;</w:t>
        <w:br/>
        <w:t>&lt;ax29:error xsi:nil="true"/&gt;</w:t>
        <w:br/>
        <w:t>&lt;/ns:return&gt;</w:t>
        <w:br/>
        <w:t>&lt;/ns:searchAddressBookByRefere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importAddressBook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importAddressBook xmlns:ns3="http://ws.business.canshipws.canpar.com"&gt;</w:t>
        <w:br/>
        <w:t>&lt;ns3:request&gt;</w:t>
        <w:br/>
        <w:t>&lt;ns2:delete_all_before xmlns:ns2="http://ws.dto.canshipws.canpar.com/xsd"&gt;true&lt;/ns2:delete_all_before&gt;</w:t>
        <w:br/>
        <w:t>&lt;ns2:file xmlns:ns2="http://ws.dto.canshipws.canpar.com/xsd"&gt;</w:t>
      </w:r>
      <w:r>
        <w:rPr>
          <w:rFonts w:eastAsia="Times New Roman"/>
          <w:b/>
          <w:bCs/>
          <w:color w:val="000000"/>
          <w:sz w:val="20"/>
          <w:szCs w:val="20"/>
        </w:rPr>
        <w:t>...ENCODED INFORMATION...</w:t>
        <w:br/>
      </w:r>
      <w:r>
        <w:rPr>
          <w:rFonts w:eastAsia="Times New Roman"/>
          <w:color w:val="000000"/>
          <w:sz w:val="20"/>
          <w:szCs w:val="20"/>
        </w:rPr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ype xmlns:ns2="http://ws.dto.canshipws.canpar.com/xsd"&gt;0&lt;/ns2:type&gt;</w:t>
        <w:br/>
        <w:t>&lt;ns2:user_id xmlns:ns2="http://ws.dto.canshipws.canpar.com/xsd"&gt;user_id&lt;/ns2:user_id&gt;</w:t>
        <w:br/>
        <w:t>&lt;ns2:validate xmlns:ns2="http://ws.dto.canshipws.canpar.com/xsd"&gt;true&lt;/ns2:validate&gt;</w:t>
        <w:br/>
        <w:t>&lt;/ns3:request&gt;</w:t>
        <w:br/>
        <w:t>&lt;/ns3:importAddressBook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br/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importAddressBook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ImportAddressBookRs"&gt;</w:t>
        <w:br/>
        <w:t>&lt;ax29:error xsi:nil="true"/&gt;</w:t>
        <w:br/>
        <w:t>&lt;ax29:result&gt;100&lt;/ax29:result&gt;</w:t>
        <w:br/>
        <w:t>&lt;/ns:return&gt;</w:t>
        <w:br/>
        <w:t>&lt;/ns:importAddressBook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exportAddressBook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exportAddressBook xmlns:ns3="http://ws.business.canshipws.canpar.com"&gt;</w:t>
        <w:br/>
        <w:t>&lt;ns3:request&gt;</w:t>
        <w:br/>
        <w:t>&lt;ns2:password xmlns:ns2="http://ws.dto.canshipws.canpar.com/xsd"&gt;demo&lt;/ns2:password&gt;</w:t>
        <w:br/>
        <w:t>&lt;ns2:shipper_num xmlns:ns2="http://ws.dto.canshipws.canpar.com/xsd"&gt;99999999&lt;/ns2:shipper_num&gt;</w:t>
        <w:br/>
        <w:t>&lt;ns2:type xmlns:ns2="http://ws.dto.canshipws.canpar.com/xsd"&gt;0&lt;/ns2:type&gt;</w:t>
        <w:br/>
        <w:t>&lt;ns2:user_id xmlns:ns2="http://ws.dto.canshipws.canpar.com/xsd"&gt;wsadmin@demo.com&lt;/ns2:user_id&gt;</w:t>
        <w:br/>
        <w:t>&lt;/ns3:request&gt;</w:t>
        <w:br/>
        <w:t>&lt;/ns3:exportAddressBook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http://www.w3.org/2003/05/soap-envelope" standalone="no"?&gt;</w:t>
        <w:br/>
        <w:t>&lt;soapenv:Envelope xmlns:soapenv="http://www.w3.org/2003/05/soap-envelope"&gt;</w:t>
        <w:br/>
        <w:t>&lt;soapenv:Body&gt;</w:t>
        <w:br/>
        <w:t>&lt;ns:exportAddressBook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ExportAddressBookRs"&gt;</w:t>
        <w:br/>
        <w:t>&lt;ax29:error xsi:nil="true"/&gt;</w:t>
        <w:br/>
        <w:t>&lt;ax29:file&gt;</w:t>
      </w:r>
      <w:r>
        <w:rPr>
          <w:rFonts w:eastAsia="Times New Roman"/>
          <w:b/>
          <w:bCs/>
          <w:color w:val="000000"/>
          <w:sz w:val="20"/>
          <w:szCs w:val="20"/>
        </w:rPr>
        <w:t> ...ENCODED INFORMATION...</w:t>
        <w:br/>
      </w:r>
      <w:r>
        <w:rPr>
          <w:rFonts w:eastAsia="Times New Roman"/>
          <w:color w:val="000000"/>
          <w:sz w:val="20"/>
          <w:szCs w:val="20"/>
        </w:rPr>
        <w:t>&lt;/ns:return&gt;</w:t>
        <w:br/>
        <w:t>&lt;/ns:exportAddressBook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2003/05/soap-envelope" TargetMode="External"/><Relationship Id="rId3" Type="http://schemas.openxmlformats.org/officeDocument/2006/relationships/hyperlink" Target="http://ws.business.canshipws.canpar.com/" TargetMode="External"/><Relationship Id="rId4" Type="http://schemas.openxmlformats.org/officeDocument/2006/relationships/hyperlink" Target="http://ws.dto.canshipws.canpar.com/xsd&quot;&gt;password&lt;/ns2:password" TargetMode="External"/><Relationship Id="rId5" Type="http://schemas.openxmlformats.org/officeDocument/2006/relationships/hyperlink" Target="http://ws.dto.canshipws.canpar.com/xsd" TargetMode="External"/><Relationship Id="rId6" Type="http://schemas.openxmlformats.org/officeDocument/2006/relationships/hyperlink" Target="http://ws.dto.canshipws.canpar.com/xsd" TargetMode="External"/><Relationship Id="rId7" Type="http://schemas.openxmlformats.org/officeDocument/2006/relationships/hyperlink" Target="mailto:wsadmin@demo.com" TargetMode="External"/><Relationship Id="rId8" Type="http://schemas.openxmlformats.org/officeDocument/2006/relationships/hyperlink" Target="http://www.w3.org/2003/05/soap-envelope" TargetMode="External"/><Relationship Id="rId9" Type="http://schemas.openxmlformats.org/officeDocument/2006/relationships/hyperlink" Target="http://ws.business.canshipws.canpar.com/" TargetMode="External"/><Relationship Id="rId10" Type="http://schemas.openxmlformats.org/officeDocument/2006/relationships/hyperlink" Target="http://dto.canshipws.canpar.com/xsd" TargetMode="External"/><Relationship Id="rId11" Type="http://schemas.openxmlformats.org/officeDocument/2006/relationships/hyperlink" Target="http://ws.dto.canshipws.canpar.com/xsd" TargetMode="External"/><Relationship Id="rId12" Type="http://schemas.openxmlformats.org/officeDocument/2006/relationships/hyperlink" Target="http://www.w3.org/2001/XMLSchema-instance" TargetMode="External"/><Relationship Id="rId13" Type="http://schemas.openxmlformats.org/officeDocument/2006/relationships/hyperlink" Target="http://www.w3.org/2003/05/soap-envelope" TargetMode="External"/><Relationship Id="rId14" Type="http://schemas.openxmlformats.org/officeDocument/2006/relationships/hyperlink" Target="http://ws.business.canshipws.canpar.com/" TargetMode="External"/><Relationship Id="rId15" Type="http://schemas.openxmlformats.org/officeDocument/2006/relationships/hyperlink" Target="http://ws.dto.canshipws.canpar.com/xsd" TargetMode="External"/><Relationship Id="rId16" Type="http://schemas.openxmlformats.org/officeDocument/2006/relationships/hyperlink" Target="http://ws.dto.canshipws.canpar.com/xsd" TargetMode="External"/><Relationship Id="rId17" Type="http://schemas.openxmlformats.org/officeDocument/2006/relationships/hyperlink" Target="http://ws.dto.canshipws.canpar.com/xsd" TargetMode="External"/><Relationship Id="rId18" Type="http://schemas.openxmlformats.org/officeDocument/2006/relationships/hyperlink" Target="http://ws.dto.canshipws.canpar.com/xsd" TargetMode="External"/><Relationship Id="rId19" Type="http://schemas.openxmlformats.org/officeDocument/2006/relationships/hyperlink" Target="http://ws.dto.canshipws.canpar.com/xsd" TargetMode="External"/><Relationship Id="rId20" Type="http://schemas.openxmlformats.org/officeDocument/2006/relationships/hyperlink" Target="mailto:wsadmin@demo.com" TargetMode="External"/><Relationship Id="rId21" Type="http://schemas.openxmlformats.org/officeDocument/2006/relationships/hyperlink" Target="http://www.w3.org/2003/05/soap-envelope" TargetMode="External"/><Relationship Id="rId22" Type="http://schemas.openxmlformats.org/officeDocument/2006/relationships/hyperlink" Target="http://www.w3.org/2003/05/soap-envelope" TargetMode="External"/><Relationship Id="rId23" Type="http://schemas.openxmlformats.org/officeDocument/2006/relationships/hyperlink" Target="http://ws.business.canshipws.canpar.com/" TargetMode="External"/><Relationship Id="rId24" Type="http://schemas.openxmlformats.org/officeDocument/2006/relationships/hyperlink" Target="http://dto.canshipws.canpar.com/xsd" TargetMode="External"/><Relationship Id="rId25" Type="http://schemas.openxmlformats.org/officeDocument/2006/relationships/hyperlink" Target="http://ws.dto.canshipws.canpar.com/xsd" TargetMode="External"/><Relationship Id="rId26" Type="http://schemas.openxmlformats.org/officeDocument/2006/relationships/hyperlink" Target="http://www.w3.org/2001/XMLSchema-instance" TargetMode="External"/><Relationship Id="rId27" Type="http://schemas.openxmlformats.org/officeDocument/2006/relationships/hyperlink" Target="mailto:1@1.COM&lt;/ax211:email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19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2</cp:revision>
  <dc:subject/>
  <dc:title/>
</cp:coreProperties>
</file>